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lossary of Literary Terms – DRAMA                                                                                                           Please match the corresponding word with its definition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. Action</w:t>
        <w:tab/>
        <w:t>a. That part of the dramatic text which gives information as to how the place and atmosphere of a play are to be imagined or how a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 speech is to be rendered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Actor</w:t>
        <w:tab/>
        <w:t>b. The place and time of the action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Antagonist</w:t>
        <w:tab/>
        <w:t>c. Short for “stage properties”: articles (e.g. pieces of furniture) used on stage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 Character</w:t>
        <w:tab/>
        <w:t>d. Dramatic style in which the traditional conceptions of character, plot, time sequence and dialogue are deliberately disregarded. The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 … describes human life as purposeless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 Climax</w:t>
        <w:tab/>
        <w:t>e. The series of events initiated by the characters in a play. It usually consists of rising …, climax and falling … 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>6. Dénouement</w:t>
        <w:tab/>
        <w:t xml:space="preserve">f. That part of the play which brings about the complication, i.e. the part in which the opposing forces meet. It follows the </w:t>
      </w:r>
      <w:r>
        <w:rPr>
          <w:i/>
          <w:sz w:val="20"/>
          <w:szCs w:val="20"/>
          <w:lang w:val="en-GB"/>
        </w:rPr>
        <w:t>exposition</w:t>
      </w:r>
      <w:r>
        <w:rPr>
          <w:sz w:val="20"/>
          <w:szCs w:val="20"/>
          <w:lang w:val="en-GB"/>
        </w:rPr>
        <w:t xml:space="preserve"> and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ab/>
        <w:t xml:space="preserve">   leads to the </w:t>
      </w:r>
      <w:r>
        <w:rPr>
          <w:i/>
          <w:sz w:val="20"/>
          <w:szCs w:val="20"/>
          <w:lang w:val="en-GB"/>
        </w:rPr>
        <w:t xml:space="preserve">climax </w:t>
      </w:r>
      <w:r>
        <w:rPr>
          <w:sz w:val="20"/>
          <w:szCs w:val="20"/>
          <w:lang w:val="en-GB"/>
        </w:rPr>
        <w:t>of the play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 Dialogue</w:t>
        <w:tab/>
        <w:t>g. The main character of the play; the character around whom the action of the play is centred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. Director</w:t>
        <w:tab/>
        <w:t>h. The person playing a character on stage. His performance is guided by the director and represents an interpretation of a character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. Dramatic irony</w:t>
        <w:tab/>
        <w:t>i. The decoration of the stage conveying the place, the time and the atmosphere of the play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. Euphemism</w:t>
        <w:tab/>
        <w:t>k. The basic structure of the play’s action, quite often a causal sequence of events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1. Exposition</w:t>
        <w:tab/>
        <w:t>l. Opposed to Protagonist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2. Falling action</w:t>
        <w:tab/>
        <w:t>m. The overall picture of the stage comprising props and stage design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3. Flat character</w:t>
        <w:tab/>
        <w:t>n. A person in a play or other literary work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>14.Theatre of the absurd</w:t>
        <w:tab/>
        <w:t xml:space="preserve">o. A long speech by one character, which is not meant to be overheard by the other characters and in which he reveals his thoughts to 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the audience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5. Irony</w:t>
        <w:tab/>
        <w:t>p. A theatrical performance as part of the play’s action, showing the characters of the play as spectators. It is usually employed to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confront the audience with their own situation as spectators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>16. Metaphor</w:t>
        <w:tab/>
        <w:t>q. Moment at which the action comes to its point of greatest intensity. It marks the turning point of the action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7. Monologue</w:t>
        <w:tab/>
        <w:t xml:space="preserve">r. A short play concentrating on a single dramatic situation and aiming at a single dramatic effect. When compared to a full-length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ab/>
        <w:t xml:space="preserve">   play, the structural elements of time, space, character and action appear in a reduced form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8. One-act play</w:t>
        <w:tab/>
        <w:t>s. Subdivision of a play usually marked by a change of place or the entry or exit of a character. Traditionally: subdivision of an act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9. Play within the play</w:t>
        <w:tab/>
        <w:t>t. The resolution of the conflicts within a play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. Plot</w:t>
        <w:tab/>
        <w:t>u. The conversation between two or more characters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1. Props</w:t>
        <w:tab/>
        <w:t>v. The words or actions of a character in a play may carry a meaning unperceived by himself but understood by the audience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The irony lies in the contrast between the meaning intended by the speaker and the added significance seen by others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2. Protagonist</w:t>
        <w:tab/>
        <w:t>w. The person responsible for a performance of a play on stage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3. Rising action</w:t>
        <w:tab/>
        <w:t>x. The use of an indirect or vague expression for a word which is thought to be offensive or vulgar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4. Round character</w:t>
        <w:tab/>
        <w:t xml:space="preserve">y. That part of the play where background information on the characters and the situation is provided (usually given at the beginning of 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 the play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>25. Scene</w:t>
        <w:tab/>
        <w:t>z. Has only one “side”. His behaviour is predictable and he presents one single characteristic trait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6. Scenery</w:t>
        <w:tab/>
        <w:t>aa. Is “rounded out”, i.e. he has many “sides” and usually shows a certain development in his character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  <w:lang w:val="en-GB"/>
        </w:rPr>
        <w:t>27. Setting</w:t>
        <w:tab/>
        <w:t>ab. A figure of speech where the actual meaning of what is said is hidden behind the obvious statement. It is often used with a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     humorous or satirical intention.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8. Soliloquy</w:t>
        <w:tab/>
        <w:tab/>
        <w:t>ac. A figure of speech connecting two different, and basically incompatible, things which have a common ground of comparison, e.g.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/>
      </w:pPr>
      <w:r>
        <w:rPr>
          <w:rFonts w:eastAsia="Arial"/>
          <w:sz w:val="20"/>
          <w:szCs w:val="20"/>
          <w:lang w:val="en-GB"/>
        </w:rPr>
        <w:t xml:space="preserve">                                               </w:t>
      </w:r>
      <w:r>
        <w:rPr>
          <w:sz w:val="20"/>
          <w:szCs w:val="20"/>
          <w:lang w:val="en-GB"/>
        </w:rPr>
        <w:t>the quality of continuity and rapid flow in the expression “the river of life”.</w:t>
      </w:r>
    </w:p>
    <w:p>
      <w:pPr>
        <w:pStyle w:val="Normal"/>
        <w:tabs>
          <w:tab w:val="clear" w:pos="708"/>
          <w:tab w:val="left" w:pos="2340" w:leader="none"/>
        </w:tabs>
        <w:ind w:left="2124" w:hanging="212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9. Stage design</w:t>
        <w:tab/>
        <w:tab/>
        <w:t xml:space="preserve">ad. That part of the play which leads to the resolution of the action. It follows the </w:t>
      </w:r>
      <w:r>
        <w:rPr>
          <w:i/>
          <w:sz w:val="20"/>
          <w:szCs w:val="20"/>
          <w:lang w:val="en-GB"/>
        </w:rPr>
        <w:t>climax</w:t>
      </w:r>
      <w:r>
        <w:rPr>
          <w:sz w:val="20"/>
          <w:szCs w:val="20"/>
          <w:lang w:val="en-GB"/>
        </w:rPr>
        <w:t xml:space="preserve">, and leads to the </w:t>
      </w:r>
      <w:r>
        <w:rPr>
          <w:i/>
          <w:sz w:val="20"/>
          <w:szCs w:val="20"/>
          <w:lang w:val="en-GB"/>
        </w:rPr>
        <w:t>dénouement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0. Stage direction</w:t>
        <w:tab/>
        <w:t>ae. A long speech by one character, heard but not interrupted by the other characters.</w:t>
      </w:r>
    </w:p>
    <w:sectPr>
      <w:type w:val="nextPage"/>
      <w:pgSz w:orient="landscape" w:w="16838" w:h="11906"/>
      <w:pgMar w:left="85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28:00Z</dcterms:created>
  <dc:creator> </dc:creator>
  <dc:description/>
  <dc:language>en-US</dc:language>
  <cp:lastModifiedBy>Stefanie</cp:lastModifiedBy>
  <cp:lastPrinted>2002-08-27T14:05:00Z</cp:lastPrinted>
  <dcterms:modified xsi:type="dcterms:W3CDTF">2008-08-27T17:28:00Z</dcterms:modified>
  <cp:revision>2</cp:revision>
  <dc:subject/>
  <dc:title>Glossary of Literary Terms – DRAMA                                                                                            </dc:title>
</cp:coreProperties>
</file>